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19325" cy="857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85" t="19890" r="14765" b="14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AISSE AUTONOME NATIONALE DE SECURITE SOCIALE DANS LES MI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77 avenue de Ségur 75014 PARIS Cedex 15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74625</wp:posOffset>
                </wp:positionV>
                <wp:extent cx="6099810" cy="48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ANNEXE n°2 à l’acte d’engage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CADRE DE REPONSE TECHNIQUE (lot 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7.9pt;mso-wrap-distance-left:7.05pt;mso-wrap-distance-right:7.05pt;mso-wrap-distance-top:0pt;mso-wrap-distance-bottom:0pt;margin-top:13.7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ANNEXE n°2 à l’acte d’engag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CADRE DE REPONSE TECHNIQUE (lot 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  <w:t>N° CONSULTATION : MA 26 PH 0003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bookmarkStart w:id="0" w:name="OLE_LINK1"/>
      <w:bookmarkEnd w:id="0"/>
      <w:r>
        <w:rPr>
          <w:rFonts w:eastAsia="Calibri" w:cs="Arial" w:ascii="Arial" w:hAnsi="Arial"/>
          <w:b/>
          <w:sz w:val="36"/>
          <w:szCs w:val="36"/>
          <w:lang w:eastAsia="en-US"/>
        </w:rPr>
        <w:t xml:space="preserve">Fourniture de vaccins antigrippaux pour les officines </w:t>
        <w:br/>
        <w:t>de FILIERIS (Campagne 2026/2027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color w:val="FF0000"/>
          <w:sz w:val="36"/>
          <w:szCs w:val="36"/>
          <w:lang w:eastAsia="en-US"/>
        </w:rPr>
      </w:pPr>
      <w:bookmarkStart w:id="1" w:name="OLE_LINK1"/>
      <w:bookmarkEnd w:id="1"/>
      <w:r>
        <w:rPr>
          <w:rFonts w:eastAsia="Calibri" w:cs="Arial" w:ascii="Arial" w:hAnsi="Arial"/>
          <w:color w:val="FF0000"/>
          <w:sz w:val="36"/>
          <w:szCs w:val="36"/>
          <w:lang w:eastAsia="en-US"/>
        </w:rPr>
        <w:t xml:space="preserve">Lot n°1 : fourniture de vaccins antigrippaux pour les officines </w:t>
        <w:br/>
        <w:t xml:space="preserve">de FILIERIS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olor w:val="FF0000"/>
          <w:sz w:val="30"/>
          <w:szCs w:val="3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  <w:t>Nom du candidat : ……………..</w:t>
      </w:r>
    </w:p>
    <w:p>
      <w:pPr>
        <w:pStyle w:val="Normal"/>
        <w:rPr>
          <w:rFonts w:ascii="Arial" w:hAnsi="Arial" w:eastAsia="Calibri" w:cs="Arial"/>
          <w:b/>
          <w:b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sz w:val="30"/>
          <w:szCs w:val="30"/>
          <w:lang w:eastAsia="en-US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4"/>
          <w:szCs w:val="4"/>
          <w:lang w:eastAsia="en-US"/>
        </w:rPr>
      </w:pPr>
      <w:r>
        <w:rPr>
          <w:rFonts w:eastAsia="Calibri" w:cs="Arial" w:ascii="Arial" w:hAnsi="Arial"/>
          <w:b/>
          <w:sz w:val="4"/>
          <w:szCs w:val="4"/>
          <w:lang w:eastAsia="en-US"/>
        </w:rPr>
      </w:r>
    </w:p>
    <w:p>
      <w:pPr>
        <w:pStyle w:val="Heading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Cs w:val="22"/>
              </w:rPr>
              <w:t xml:space="preserve">RENSEIGNEMENTS FOURNISSEUR / SOCIETE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Cs w:val="18"/>
              </w:rPr>
              <w:t>(</w:t>
            </w:r>
            <w:r>
              <w:rPr>
                <w:rFonts w:cs="Arial" w:ascii="Arial" w:hAnsi="Arial"/>
                <w:szCs w:val="18"/>
                <w:u w:val="single"/>
              </w:rPr>
              <w:t>pour mémoire ne sera pas pris en compte dans la notation du critère valeur technique</w:t>
            </w:r>
            <w:r>
              <w:rPr>
                <w:rFonts w:cs="Arial" w:ascii="Arial" w:hAnsi="Arial"/>
                <w:b w:val="false"/>
                <w:szCs w:val="18"/>
              </w:rPr>
              <w:t>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</w:t>
            </w:r>
            <w:r>
              <w:rPr>
                <w:rFonts w:cs="Arial" w:ascii="Arial" w:hAnsi="Arial"/>
                <w:sz w:val="18"/>
              </w:rPr>
              <w:t>Code postal :   . . . .   .Ville : ……………………..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standard :  .. . .. . .. . 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0_3286231250"/>
            <w:bookmarkStart w:id="3" w:name="__Fieldmark__0_3286231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_3286231250"/>
            <w:bookmarkStart w:id="5" w:name="__Fieldmark__1_3286231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_3286231250"/>
            <w:bookmarkStart w:id="7" w:name="__Fieldmark__2_328623125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ffre d’affaires en 20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 xml:space="preserve">... €                                 Nombre d’employés : ………………..…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3_3286231250"/>
            <w:bookmarkStart w:id="9" w:name="__Fieldmark__3_328623125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PE 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4_3286231250"/>
            <w:bookmarkStart w:id="11" w:name="__Fieldmark__4_328623125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ME 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_3286231250"/>
            <w:bookmarkStart w:id="13" w:name="__Fieldmark__5_328623125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de Entrepris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TACTS UTILES / RESSOURCES HUMAIN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080"/>
        <w:gridCol w:w="324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hés 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e Cli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mand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1980"/>
        <w:gridCol w:w="3240"/>
      </w:tblGrid>
      <w:tr>
        <w:trPr>
          <w:trHeight w:val="19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sponsables commerciaux national et/régional - </w:t>
            </w:r>
            <w:r>
              <w:rPr>
                <w:rFonts w:cs="Arial" w:ascii="Arial" w:hAnsi="Arial"/>
                <w:sz w:val="16"/>
                <w:szCs w:val="16"/>
              </w:rPr>
              <w:t xml:space="preserve">Responsables information et form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&amp; prén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portable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@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831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OGISTIQUE / LIVRAISONS (1 point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Modalités de livraison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trike/>
          <w:sz w:val="8"/>
          <w:szCs w:val="8"/>
        </w:rPr>
      </w:pPr>
      <w:r>
        <w:rPr>
          <w:rFonts w:cs="Arial" w:ascii="Arial" w:hAnsi="Arial"/>
          <w:strike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ût de livraison ( 2 points) 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39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ANCO DE PORT 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_3286231250"/>
            <w:bookmarkStart w:id="15" w:name="__Fieldmark__6_328623125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7_3286231250"/>
            <w:bookmarkStart w:id="17" w:name="__Fieldmark__7_328623125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u w:val="single"/>
              </w:rPr>
              <w:t>Modalités 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edebulles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ACTERISTIQUES ENVIRONNEMENTALES (2 points)</w:t>
            </w:r>
          </w:p>
        </w:tc>
      </w:tr>
    </w:tbl>
    <w:p>
      <w:pPr>
        <w:pStyle w:val="Textedebulles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18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une démarche globale de gestion de la fin de vie des produits (recyclage, réemploi, traitement des déchets…) ?  </w:t>
            </w:r>
            <w:r>
              <w:rPr>
                <w:rFonts w:cs="Arial" w:ascii="Arial" w:hAnsi="Arial"/>
                <w:b/>
                <w:sz w:val="18"/>
                <w:szCs w:val="18"/>
              </w:rPr>
              <w:t>(noté sur 1 point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_3286231250"/>
            <w:bookmarkStart w:id="19" w:name="__Fieldmark__8_328623125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9_3286231250"/>
            <w:bookmarkStart w:id="21" w:name="__Fieldmark__9_328623125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 oui, merci de détail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isposez-vous d'emballage papier-carton recyclés pour les emballages de vos produits ?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oté sur 1 point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0_3286231250"/>
            <w:bookmarkStart w:id="23" w:name="__Fieldmark__10_328623125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 </w:t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1_3286231250"/>
            <w:bookmarkStart w:id="25" w:name="__Fieldmark__11_328623125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oui merci de détailler les modalité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Quel est la part de matériaux recyclés sur l’ensemble des produits proposés 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t>……</w:t>
            </w:r>
            <w:r>
              <w:rPr>
                <w:rFonts w:cs="Arial" w:ascii="Arial" w:hAnsi="Arial"/>
                <w:sz w:val="18"/>
              </w:rPr>
              <w:t>..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1968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bservations 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Consultation n° MA 26 PH 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16" w:leader="none"/>
        <w:tab w:val="right" w:pos="9072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ultation n° MA 26 PH 0003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3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6"/>
        <w:szCs w:val="26"/>
      </w:rPr>
      <w:t>CADRE DE REPONS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7:01:00Z</dcterms:created>
  <dc:creator>sandal</dc:creator>
  <dc:description/>
  <cp:keywords/>
  <dc:language>en-US</dc:language>
  <cp:lastModifiedBy>MARIEL PASCAL</cp:lastModifiedBy>
  <cp:lastPrinted>2024-03-13T16:35:00Z</cp:lastPrinted>
  <dcterms:modified xsi:type="dcterms:W3CDTF">2026-02-16T10:25:00Z</dcterms:modified>
  <cp:revision>37</cp:revision>
  <dc:subject/>
  <dc:title>S O M M A I R E</dc:title>
</cp:coreProperties>
</file>